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Constantin Laura </w:t>
            </w:r>
          </w:p>
        </w:tc>
      </w:tr>
      <w:tr>
        <w:trPr>
          <w:trHeight w:val="1736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3925" cy="11049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Splaiul Independentei, nr.204, Bucuresti (România)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>0724431619</w:t>
            </w:r>
            <w:r>
              <w:rPr/>
              <w:t xml:space="preserve"> 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farm.lauraconstantin@yahoo.ro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OccupationalFieldHeading"/>
              <w:spacing w:before="57" w:after="0"/>
              <w:rPr>
                <w:smallCaps/>
              </w:rPr>
            </w:pPr>
            <w:r>
              <w:rPr>
                <w:smallCaps/>
              </w:rPr>
              <w:t>LOCUL DE MUNCĂ PENTRU CARE SE CANDIDEAZĂ</w:t>
            </w:r>
          </w:p>
        </w:tc>
        <w:tc>
          <w:tcPr>
            <w:tcW w:w="7541" w:type="dxa"/>
            <w:tcBorders/>
          </w:tcPr>
          <w:p>
            <w:pPr>
              <w:pStyle w:val="ECVNameField"/>
              <w:rPr/>
            </w:pPr>
            <w:r>
              <w:rPr/>
              <w:t>Farmacist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  <w:bookmarkStart w:id="0" w:name="LearnerInfo.WorkExperience%255B0%255D"/>
      <w:bookmarkStart w:id="1" w:name="LearnerInfo.WorkExperience%255B0%255D"/>
      <w:bookmarkEnd w:id="1"/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7/03/2012–Present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Farmacist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ensiblu, Bucuresti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eliberarea de medicamente cu prescripţie medicală, a medicamentelor OTC, a suplimentelor alimentare</w:t>
              <w:br/>
              <w:t xml:space="preserve"> </w:t>
              <w:br/>
              <w:t xml:space="preserve"> - informarea pacienţilor despre modul de utilizare al medicamentelor şi despre potenţialele lor riscuri sau efecte adverse;</w:t>
              <w:br/>
              <w:t xml:space="preserve"> - identificarea nevoilor pacienţilor şi formularea recomandărilor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- interacţiunea cu pacientul şi realizarea der ecomandări individualizate, în funcţie de nevoile sale;</w:t>
              <w:br/>
              <w:t xml:space="preserve"> - prepararea de reţete magistrale şi preparate oficinale, întocmirea documentaţiei pentru prepararea lor;</w:t>
              <w:br/>
              <w:t xml:space="preserve"> </w:t>
              <w:br/>
              <w:t xml:space="preserve"> - administrarea stocurilor şi asumarea gestiunii</w:t>
              <w:br/>
              <w:t xml:space="preserve"> - verificareaşi centralizarea reţetelelor pentru Casa de Asigurări.</w:t>
            </w:r>
          </w:p>
        </w:tc>
      </w:tr>
    </w:tbl>
    <w:p>
      <w:pPr>
        <w:pStyle w:val="ECVText"/>
        <w:rPr/>
      </w:pPr>
      <w:r>
        <w:rPr/>
      </w:r>
      <w:bookmarkStart w:id="2" w:name="LearnerInfo.WorkExperience%255B1%255D"/>
      <w:bookmarkStart w:id="3" w:name="LearnerInfo.WorkExperience%255B1%255D"/>
      <w:bookmarkEnd w:id="3"/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10/2011–16/03/2012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Farmacist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C.S.I.E.P.C.O.F.A.R.SRL, Bucuresti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eliberarea de medicamente cu prescripţie medicală;</w:t>
              <w:br/>
              <w:t xml:space="preserve"> </w:t>
              <w:br/>
              <w:t xml:space="preserve"> - informarea pacienţilor despre modul de utilizare al medicamentelor şi despre potenţialele lor riscuri sau efecte adverse;</w:t>
              <w:br/>
              <w:t xml:space="preserve"> - identificarea nevoilor pacienţilor şi formularearecomandărilor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- interacţiunea cu pacientul şi realizarea derecomandări individualizate, în funcţie de nevoile sale;</w:t>
              <w:br/>
              <w:t xml:space="preserve"> - prepararea de reţete magistrale şi preparate oficinale, întocmireadocumentaţiei pentru prepararea lor;</w:t>
              <w:br/>
              <w:t xml:space="preserve"> </w:t>
              <w:br/>
              <w:t xml:space="preserve"> - administrarea stocurilor şi asumarea gestiunii</w:t>
              <w:br/>
              <w:t xml:space="preserve"> - verificareaşi centralizarea reţetelelor pentru Casa de Asigurări.</w:t>
            </w:r>
          </w:p>
        </w:tc>
      </w:tr>
    </w:tbl>
    <w:p>
      <w:pPr>
        <w:pStyle w:val="ECVText"/>
        <w:rPr/>
      </w:pPr>
      <w:r>
        <w:rPr/>
      </w:r>
      <w:bookmarkStart w:id="4" w:name="LearnerInfo.WorkExperience%255B2%255D"/>
      <w:bookmarkStart w:id="5" w:name="LearnerInfo.WorkExperience%255B2%255D"/>
      <w:bookmarkEnd w:id="5"/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7/11/2010–30/09/2011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Lucrator comercial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C.S.I.E.P.C.O.F.A.R.SRL, Bucuresti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 xml:space="preserve">-Aprovizionarea, aranjarea si ordonarea produsele farmaceutice si parafarmaceutice de pe rafturile din depozit, receptura si laborator 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- Aplicarea preturi produselor expuse spre vanzar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  <w:bookmarkStart w:id="6" w:name="LearnerInfo.Education%255B0%255D"/>
      <w:bookmarkStart w:id="7" w:name="LearnerInfo.Education%255B0%255D"/>
      <w:bookmarkEnd w:id="7"/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01/2014–Present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zidentiat Farmacie Clinic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Institutul National de Boli Infectioase 'Matei Bals'/Spitalul Clinic de Urgenta Floreasca, Bucuresti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  <w:bookmarkStart w:id="8" w:name="LearnerInfo.Education%255B1%255D"/>
      <w:bookmarkStart w:id="9" w:name="LearnerInfo.Education%255B1%255D"/>
      <w:bookmarkEnd w:id="9"/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01/2013–31/12/201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zidentiat Laborator Farmaceutic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MF 'Carol Davila' Bucuresti, Bucuresti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  <w:bookmarkStart w:id="10" w:name="LearnerInfo.Education%255B2%255D"/>
      <w:bookmarkStart w:id="11" w:name="LearnerInfo.Education%255B2%255D"/>
      <w:bookmarkEnd w:id="11"/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10/2006–30/09/2011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ploma Farmacist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MF Carol Davila Bucuresti, Bucuresti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  <w:bookmarkStart w:id="12" w:name="LearnerInfo.Education%255B3%255D"/>
      <w:bookmarkStart w:id="13" w:name="LearnerInfo.Education%255B3%255D"/>
      <w:bookmarkEnd w:id="13"/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09/2002–30/06/200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ploma bacalaureat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Grup Scolar George Valsan , Faurei, Braila, Faurei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română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DERSTANDING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EAKING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RITING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Listen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Reading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Spoken interac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Spoken production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bookmarkStart w:id="14" w:name="LearnerInfo.Skills.Linguistic.ForeignLan"/>
            <w:bookmarkEnd w:id="14"/>
            <w:r>
              <w:rPr/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franc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: Proficient user</w:t>
            </w:r>
          </w:p>
          <w:p>
            <w:pPr>
              <w:pStyle w:val="ECVLanguageExplanation"/>
              <w:rPr/>
            </w:pPr>
            <w:hyperlink r:id="rId9">
              <w:r>
                <w:rPr>
                  <w:rStyle w:val="InternetLink"/>
                </w:rPr>
                <w:t>Common European Framework of Reference for Languages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bookmarkStart w:id="15" w:name="LearnerInfo.Skills"/>
            <w:bookmarkEnd w:id="15"/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​</w:t>
            </w:r>
            <w:r>
              <w:rPr/>
              <w:t>-spirit de echipă</w:t>
            </w:r>
          </w:p>
          <w:p>
            <w:pPr>
              <w:pStyle w:val="EuropassSectionDetails"/>
              <w:rPr/>
            </w:pPr>
            <w:r>
              <w:rPr/>
              <w:t>-capacitate de adaptare la noi condiţii şi medii de muncă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-bună capacitate de comunicare​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bookmarkStart w:id="16" w:name="LearnerInfo.Skills1"/>
            <w:bookmarkEnd w:id="16"/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bune abilitati de conducere a unei echipe dobandite in perioadele de inlocuire ale farmacistului manager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-spirit organizatoric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bookmarkStart w:id="17" w:name="LearnerInfo.Skills2"/>
            <w:bookmarkEnd w:id="17"/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dezvoltarea relatiilor cu furnizorii</w:t>
            </w:r>
          </w:p>
          <w:p>
            <w:pPr>
              <w:pStyle w:val="EuropassSectionDetails"/>
              <w:rPr/>
            </w:pPr>
            <w:r>
              <w:rPr/>
              <w:t>-gestionarea eficienta a stocurilor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-indrumarea studentilor in practic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bookmarkStart w:id="18" w:name="LearnerInfo.Skills3"/>
            <w:bookmarkEnd w:id="18"/>
            <w:r>
              <w:rPr/>
              <w:t>Computer skills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-buna stapanire pachet Office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-atestat de operator calculator obţinut în urma susţinerii unui examen</w:t>
            </w:r>
          </w:p>
        </w:tc>
      </w:tr>
    </w:tbl>
    <w:p>
      <w:pPr>
        <w:pStyle w:val="ECVText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sz w:val="14"/>
        <w:szCs w:val="14"/>
      </w:rPr>
      <w:t>30/4/14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4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sz w:val="14"/>
        <w:szCs w:val="14"/>
      </w:rPr>
      <w:t>30/4/14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4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basedOn w:val="ECVHeading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basedOn w:val="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basedOn w:val="ECVHeadingContactDetails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  <w:sz w:val="18"/>
    </w:rPr>
  </w:style>
  <w:style w:type="character" w:styleId="EuropassTextUnderline">
    <w:name w:val="Europass_Text_Underline"/>
    <w:qFormat/>
    <w:rPr>
      <w:rFonts w:ascii="Arial" w:hAnsi="Arial" w:cs="Arial"/>
      <w:sz w:val="18"/>
      <w:u w:val="single"/>
    </w:rPr>
  </w:style>
  <w:style w:type="character" w:styleId="EuropassTextItalics">
    <w:name w:val="Europass_Text_Italics"/>
    <w:qFormat/>
    <w:rPr>
      <w:rFonts w:ascii="Arial" w:hAnsi="Arial" w:cs="Arial"/>
      <w:i/>
      <w:sz w:val="18"/>
    </w:rPr>
  </w:style>
  <w:style w:type="character" w:styleId="EuropassTextBoldAndUnderline">
    <w:name w:val="Europass_Text_Bold_And_Underline"/>
    <w:qFormat/>
    <w:rPr>
      <w:rFonts w:ascii="Arial" w:hAnsi="Arial" w:cs="Arial"/>
      <w:b/>
      <w:sz w:val="18"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  <w:sz w:val="18"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sz w:val="18"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sz w:val="18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Normal"/>
    <w:qFormat/>
    <w:pPr>
      <w:ind w:left="567" w:right="0" w:hanging="0"/>
    </w:pPr>
    <w:rPr/>
  </w:style>
  <w:style w:type="paragraph" w:styleId="Europassparagraphindent2">
    <w:name w:val="europass_paragraph_indent2"/>
    <w:basedOn w:val="Europassparagraphindent1"/>
    <w:qFormat/>
    <w:pPr>
      <w:ind w:left="1134" w:right="0" w:hanging="0"/>
    </w:pPr>
    <w:rPr/>
  </w:style>
  <w:style w:type="paragraph" w:styleId="Europassparagraphindent3">
    <w:name w:val="europass_paragraph_indent3"/>
    <w:basedOn w:val="Europassparagraphindent2"/>
    <w:qFormat/>
    <w:pPr>
      <w:ind w:left="1701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yperlink" Target="http://europass.cedefop.europa.eu/en/resources/european-language-levels-cefr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8:07:00Z</dcterms:created>
  <dc:creator>Laura</dc:creator>
  <dc:description>Laura Constantin Europass CV, ESP</dc:description>
  <cp:keywords>Europass CV ESP Cedefop</cp:keywords>
  <dc:language>en-US</dc:language>
  <cp:lastModifiedBy>Laura</cp:lastModifiedBy>
  <dcterms:modified xsi:type="dcterms:W3CDTF">2014-04-30T18:07:00Z</dcterms:modified>
  <cp:revision>2</cp:revision>
  <dc:subject>Laura Constantin Europass CV, ESP</dc:subject>
  <dc:title>Europass-CV-ESP-20140430-Constantin-EN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Laura Constantin</vt:lpwstr>
  </property>
  <property fmtid="{D5CDD505-2E9C-101B-9397-08002B2CF9AE}" pid="3" name="Owner">
    <vt:lpwstr>Laura Constantin</vt:lpwstr>
  </property>
</Properties>
</file>